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400"/>
        <w:textAlignment w:val="auto"/>
        <w:rPr>
          <w:rFonts w:ascii="微软雅黑" w:hAnsi="微软雅黑" w:eastAsia="微软雅黑" w:cs="微软雅黑"/>
          <w:b/>
          <w:b/>
          <w:color w:val="943734"/>
          <w:sz w:val="40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color w:val="943734"/>
          <w:sz w:val="40"/>
          <w:szCs w:val="40"/>
          <w:lang w:val="en-US" w:eastAsia="zh-CN"/>
        </w:rPr>
        <w:t>樊李东教授：财务管理专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★</w:t>
      </w: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高级财务讲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★</w:t>
      </w: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注册经济学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★</w:t>
      </w: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新理财专栏作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★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现任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广州大学</w:t>
      </w: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研究生导师</w:t>
      </w:r>
      <w:r>
        <w:rPr>
          <w:rFonts w:eastAsia="微软雅黑" w:cs="微软雅黑" w:ascii="微软雅黑" w:hAnsi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-</w:t>
      </w: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★</w:t>
      </w: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广东财政厅继续教育培训专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★</w:t>
      </w: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广东省财政厅、广东省科技厅项目评审专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★</w:t>
      </w: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社科院宏观经济运行与财政政策研究组主要成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★</w:t>
      </w: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广东省财政厅、科技厅宏观调控领域，经济新常态研究报告的署名报告人和核心执笔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★</w:t>
      </w:r>
      <w:r>
        <w:rPr>
          <w:rFonts w:ascii="微软雅黑" w:hAnsi="微软雅黑" w:cs="微软雅黑" w:eastAsia="微软雅黑"/>
          <w:b/>
          <w:bCs/>
          <w:color w:val="000000"/>
          <w:kern w:val="2"/>
          <w:sz w:val="24"/>
          <w:szCs w:val="24"/>
          <w:shd w:fill="auto" w:val="clear"/>
          <w:lang w:val="en-US" w:eastAsia="zh-CN" w:bidi="ar-SA"/>
        </w:rPr>
        <w:t>广东某经济频道宏观经济形势分析特邀嘉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color w:val="943734"/>
          <w:kern w:val="2"/>
          <w:sz w:val="24"/>
          <w:szCs w:val="24"/>
          <w:shd w:fill="auto" w:val="clear"/>
          <w:lang w:val="en-US" w:eastAsia="zh-CN" w:bidi="ar-SA"/>
        </w:rPr>
        <w:t>畅销书：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2"/>
          <w:sz w:val="24"/>
          <w:szCs w:val="24"/>
          <w:shd w:fill="auto" w:val="clear"/>
          <w:lang w:val="en-US" w:eastAsia="zh-CN" w:bidi="ar-SA"/>
        </w:rPr>
        <w:t>《财务管理》《财务创新》《基础会计》《简明投资分析》作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color w:val="943734"/>
          <w:kern w:val="0"/>
          <w:sz w:val="24"/>
          <w:szCs w:val="24"/>
          <w:lang w:val="en-US" w:eastAsia="zh-CN" w:bidi="ar-SA"/>
        </w:rPr>
        <w:t>研究方向：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 xml:space="preserve"> 财务管理、企业财税合规管理、企业内部控制与风险管理、财务报表分析、内部控制、内部审计、 政府财务报告审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/>
          <w:b/>
          <w:bCs/>
          <w:color w:val="943734"/>
          <w:kern w:val="0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color w:val="943734"/>
          <w:kern w:val="0"/>
          <w:sz w:val="24"/>
          <w:szCs w:val="24"/>
          <w:lang w:val="en-US" w:eastAsia="zh-CN" w:bidi="ar-SA"/>
        </w:rPr>
        <w:t>一、讲师经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</w:pP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  <w:t>樊李东社科院宏观经济运行与财政政策研究组主要成员，长期从事财务管理深入剖析财务分析。樊教授通过计算和分析各种财务指标，如流动比率、速动比率、资产负债率等，可以全面了解企业的财务状况、盈利能力、偿债能力以及现金流状况。这将有助于投资者和管理者做出更明智的决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</w:pP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  <w:t>樊教授课程中：“讲解财务管理的重要性。财务管理涉及到企业的资金筹集、投资决策、资金运作以及利润分配等方面。并分享有效的资金管理策略，优化资本结构，提高资金使用效率，从而实现企业的利润最大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</w:pP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  <w:t>财务风险管理也是企业财务研究不可忽视的一部分。企业面临的市场风险、信用风险、利率风险等都需要得到妥善管理和控制。樊教授将介绍风险评估的方法和工具，以及如何制定相应的风险管理策略，降低财务风险带来的潜在损失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</w:pP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  <w:t>樊教授会结合实际案例，帮助学生更好地理解企业财务研究的理论和实践。同时，鼓励学生积极思考和提问，以促进知识的深入理解和应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</w:pP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  <w:t>樊教授认为：企业财务研究是一个既具有理论深度又具有实践意义的领域。通过课程中的深入讲解和学生的积极参与，可以帮助他们更好地理解和应对企业财务问题，为企业的稳健发展提供有力支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微软雅黑" w:hAnsi="微软雅黑" w:eastAsia="微软雅黑" w:cs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</w:pPr>
      <w:r>
        <w:rPr>
          <w:rFonts w:ascii="微软雅黑" w:hAnsi="微软雅黑" w:cs="微软雅黑" w:eastAsia="微软雅黑"/>
          <w:color w:val="000000"/>
          <w:kern w:val="2"/>
          <w:sz w:val="24"/>
          <w:szCs w:val="24"/>
          <w:shd w:fill="auto" w:val="clear"/>
          <w:lang w:val="en-US" w:eastAsia="zh-CN" w:bidi="ar-SA"/>
        </w:rPr>
        <w:t>课程贴近当前经济形势工作实际，实战性强。擅长电力、能源与烟草行业，有着丰富的哲学和经济学基础，知识渊博、眼界宽阔。他将哲学与经济学、以及长期的管理实践经验相结合，运用麦肯锡战略咨询原理，总结出一整套战略财务管理方案，通过模块式切入的方式为企业提供最贴切、最实效的咨询培训服务，先后为很多国有企业提供培训和咨询服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color w:val="943734"/>
          <w:kern w:val="2"/>
          <w:sz w:val="24"/>
          <w:szCs w:val="24"/>
          <w:shd w:fill="auto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color w:val="943734"/>
          <w:kern w:val="0"/>
          <w:sz w:val="24"/>
          <w:szCs w:val="24"/>
          <w:lang w:val="en-US" w:eastAsia="zh-CN" w:bidi="ar-SA"/>
        </w:rPr>
        <w:t>一、讲师背景：</w:t>
      </w:r>
      <w:r>
        <w:rPr>
          <w:rFonts w:ascii="微软雅黑" w:hAnsi="微软雅黑" w:cs="微软雅黑" w:eastAsia="微软雅黑"/>
          <w:color w:val="943734"/>
          <w:kern w:val="2"/>
          <w:sz w:val="24"/>
          <w:szCs w:val="24"/>
          <w:shd w:fill="auto" w:val="clear"/>
          <w:lang w:val="en-US" w:eastAsia="zh-CN" w:bidi="ar-SA"/>
        </w:rPr>
        <w:t xml:space="preserve">  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150"/>
        <w:ind w:left="150" w:right="0" w:firstLine="48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auto" w:val="clear"/>
          <w:lang w:val="en-US" w:eastAsia="zh-CN"/>
        </w:rPr>
        <w:t>樊李东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auto" w:val="clear"/>
        </w:rPr>
        <w:t>老师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eastAsia="zh-CN"/>
        </w:rPr>
        <w:t>从事财务高管、财务和经济学教育研究工作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eastAsia="zh-CN"/>
        </w:rPr>
        <w:t>30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eastAsia="zh-CN"/>
        </w:rPr>
        <w:t>多年，目前仍担任广州某高校宏观经济等学科教授、也是广州省内财会类学科带头人。同时，担任（某国有企业）任独立董事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eastAsia="zh-CN"/>
        </w:rPr>
        <w:t>11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eastAsia="zh-CN"/>
        </w:rPr>
        <w:t>年、某机械行业任及制造企业财经顾问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10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年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eastAsia="zh-CN"/>
        </w:rPr>
        <w:t>。曾为毕马威、德勤等知名会计师事务所财会人员与中高管进行财经专业辅导、培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eastAsia="zh-CN"/>
        </w:rPr>
        <w:t>樊老师有着丰富的哲学和经济学基础，知识渊博、眼界宽阔。他将哲学与经济学、以及长期的管理实践经验相结合，运用麦肯锡战略咨询原理，总结出一整套战略财务管理方案，通过模块式切入的方式为企业提供最贴切、最实效的咨询培训服务，先后为很多国有企业提供培训和咨询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943734"/>
          <w:kern w:val="0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color w:val="943734"/>
          <w:kern w:val="0"/>
          <w:sz w:val="24"/>
          <w:szCs w:val="24"/>
          <w:lang w:val="en-US" w:eastAsia="zh-CN" w:bidi="ar-SA"/>
        </w:rPr>
        <w:t>课程特色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eastAsia="zh-CN"/>
        </w:rPr>
        <w:t>授课细致严谨，条理清晰，重点突出，方向感强 ，及格率高， 深受学员好评 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943734"/>
          <w:kern w:val="0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color w:val="943734"/>
          <w:kern w:val="0"/>
          <w:sz w:val="24"/>
          <w:szCs w:val="24"/>
          <w:lang w:val="en-US" w:eastAsia="zh-CN" w:bidi="ar-SA"/>
        </w:rPr>
        <w:t>老师著作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/>
          <w:b/>
          <w:color w:val="0000FF"/>
          <w:sz w:val="24"/>
          <w:szCs w:val="24"/>
          <w:u w:val="single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lang w:val="en-US" w:eastAsia="zh-CN"/>
        </w:rPr>
        <w:t>《财务管理》《财务创新》《基础会计》《简明投资分析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/>
          <w:b/>
          <w:color w:val="0000FF"/>
          <w:sz w:val="24"/>
          <w:szCs w:val="24"/>
          <w:u w:val="single"/>
          <w:lang w:val="en-US" w:eastAsia="zh-CN"/>
        </w:rPr>
      </w:pPr>
      <w:r>
        <w:rPr>
          <w:rFonts w:eastAsia="微软雅黑" w:cs="微软雅黑" w:ascii="微软雅黑" w:hAnsi="微软雅黑"/>
          <w:b/>
          <w:color w:val="0000FF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C00000"/>
          <w:kern w:val="0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color w:val="C00000"/>
          <w:kern w:val="0"/>
          <w:sz w:val="24"/>
          <w:szCs w:val="24"/>
          <w:lang w:val="en-US" w:eastAsia="zh-CN" w:bidi="ar-SA"/>
        </w:rPr>
        <w:t>财务研究成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firstLine="48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01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年</w:t>
      </w:r>
      <w:r>
        <w:rPr>
          <w:rFonts w:ascii="微软雅黑" w:hAnsi="微软雅黑" w:cs="微软雅黑" w:eastAsia="微软雅黑"/>
          <w:sz w:val="24"/>
          <w:szCs w:val="24"/>
        </w:rPr>
        <w:t xml:space="preserve">在《会计研究》等刊物发表学术论文 </w:t>
      </w:r>
      <w:r>
        <w:rPr>
          <w:rFonts w:eastAsia="微软雅黑" w:cs="微软雅黑" w:ascii="微软雅黑" w:hAnsi="微软雅黑"/>
          <w:sz w:val="24"/>
          <w:szCs w:val="24"/>
        </w:rPr>
        <w:t xml:space="preserve">20 </w:t>
      </w:r>
      <w:r>
        <w:rPr>
          <w:rFonts w:ascii="微软雅黑" w:hAnsi="微软雅黑" w:cs="微软雅黑" w:eastAsia="微软雅黑"/>
          <w:sz w:val="24"/>
          <w:szCs w:val="24"/>
        </w:rPr>
        <w:t xml:space="preserve">多篇，其中三篇被人大复印资料全文转载。主持审计署 </w:t>
      </w:r>
      <w:r>
        <w:rPr>
          <w:rFonts w:eastAsia="微软雅黑" w:cs="微软雅黑" w:ascii="微软雅黑" w:hAnsi="微软雅黑"/>
          <w:sz w:val="24"/>
          <w:szCs w:val="24"/>
        </w:rPr>
        <w:t xml:space="preserve">2019 </w:t>
      </w:r>
      <w:r>
        <w:rPr>
          <w:rFonts w:ascii="微软雅黑" w:hAnsi="微软雅黑" w:cs="微软雅黑" w:eastAsia="微软雅黑"/>
          <w:sz w:val="24"/>
          <w:szCs w:val="24"/>
        </w:rPr>
        <w:t xml:space="preserve">至 </w:t>
      </w:r>
      <w:r>
        <w:rPr>
          <w:rFonts w:eastAsia="微软雅黑" w:cs="微软雅黑" w:ascii="微软雅黑" w:hAnsi="微软雅黑"/>
          <w:sz w:val="24"/>
          <w:szCs w:val="24"/>
        </w:rPr>
        <w:t xml:space="preserve">2020 </w:t>
      </w:r>
      <w:r>
        <w:rPr>
          <w:rFonts w:ascii="微软雅黑" w:hAnsi="微软雅黑" w:cs="微软雅黑" w:eastAsia="微软雅黑"/>
          <w:sz w:val="24"/>
          <w:szCs w:val="24"/>
        </w:rPr>
        <w:t>年度重 点课题、</w:t>
      </w:r>
      <w:r>
        <w:rPr>
          <w:rFonts w:eastAsia="微软雅黑" w:cs="微软雅黑" w:ascii="微软雅黑" w:hAnsi="微软雅黑"/>
          <w:sz w:val="24"/>
          <w:szCs w:val="24"/>
        </w:rPr>
        <w:t xml:space="preserve">2022 </w:t>
      </w:r>
      <w:r>
        <w:rPr>
          <w:rFonts w:ascii="微软雅黑" w:hAnsi="微软雅黑" w:cs="微软雅黑" w:eastAsia="微软雅黑"/>
          <w:sz w:val="24"/>
          <w:szCs w:val="24"/>
        </w:rPr>
        <w:t>年财政部与共建高校联合研究课题、</w:t>
      </w:r>
      <w:r>
        <w:rPr>
          <w:rFonts w:eastAsia="微软雅黑" w:cs="微软雅黑" w:ascii="微软雅黑" w:hAnsi="微软雅黑"/>
          <w:sz w:val="24"/>
          <w:szCs w:val="24"/>
        </w:rPr>
        <w:t xml:space="preserve">2021 </w:t>
      </w:r>
      <w:r>
        <w:rPr>
          <w:rFonts w:ascii="微软雅黑" w:hAnsi="微软雅黑" w:cs="微软雅黑" w:eastAsia="微软雅黑"/>
          <w:sz w:val="24"/>
          <w:szCs w:val="24"/>
        </w:rPr>
        <w:t>年财政部与共建高校联 合研究课题、</w:t>
      </w:r>
      <w:r>
        <w:rPr>
          <w:rFonts w:eastAsia="微软雅黑" w:cs="微软雅黑" w:ascii="微软雅黑" w:hAnsi="微软雅黑"/>
          <w:sz w:val="24"/>
          <w:szCs w:val="24"/>
        </w:rPr>
        <w:t xml:space="preserve">2020 </w:t>
      </w:r>
      <w:r>
        <w:rPr>
          <w:rFonts w:ascii="微软雅黑" w:hAnsi="微软雅黑" w:cs="微软雅黑" w:eastAsia="微软雅黑"/>
          <w:sz w:val="24"/>
          <w:szCs w:val="24"/>
        </w:rPr>
        <w:t>年财政部与共建高校联合研究课题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firstLine="48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2022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年解决大数据与会计专业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2022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届毕业生就业实习的问题，让毕业生更好的了解如何进行顶岗实习活动，广东理工职业学院经济管理学院大数据与会计专业于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2021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年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12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月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13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日在阶梯三举行了顶岗实习动员大会。另外，樊李东老师还为同学们仔细解读了《广东理工职业学院学生顶岗实习管理规定（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2016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年修订）》（部分）有关条例，详细说明了学生顶岗实习的安排与要求。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2019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级、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2020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级（二年制）的毕业生将于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2022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年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月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日起开始进行为期</w:t>
      </w:r>
      <w:r>
        <w:rPr>
          <w:rFonts w:eastAsia="微软雅黑" w:cs="微软雅黑" w:ascii="微软雅黑" w:hAnsi="微软雅黑"/>
          <w:color w:val="000000"/>
          <w:sz w:val="24"/>
          <w:szCs w:val="24"/>
          <w:shd w:fill="auto" w:val="clear"/>
          <w:lang w:val="en-US" w:eastAsia="zh-CN"/>
        </w:rPr>
        <w:t>6</w:t>
      </w: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个月的顶岗实习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firstLine="480"/>
        <w:textAlignment w:val="auto"/>
        <w:rPr>
          <w:rFonts w:ascii="微软雅黑" w:hAnsi="微软雅黑" w:eastAsia="微软雅黑" w:cs="微软雅黑"/>
          <w:color w:val="943734"/>
          <w:sz w:val="24"/>
          <w:szCs w:val="24"/>
          <w:highlight w:val="yellow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color w:val="943734"/>
          <w:sz w:val="24"/>
          <w:szCs w:val="24"/>
          <w:highlight w:val="yellow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943734"/>
          <w:kern w:val="0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color w:val="943734"/>
          <w:kern w:val="0"/>
          <w:sz w:val="24"/>
          <w:szCs w:val="24"/>
          <w:lang w:val="en-US" w:eastAsia="zh-CN" w:bidi="ar-SA"/>
        </w:rPr>
        <w:t>主讲精品课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 xml:space="preserve">《非财务经理的财务管理》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 xml:space="preserve">《财务分析与预算管理》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 xml:space="preserve">《内部控制与财务管理》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 xml:space="preserve">《新会计准则》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《财务风险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 xml:space="preserve">《经营环节统计分析》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 xml:space="preserve">《国企改革》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《企业成本控制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《内部审计实务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shd w:fill="auto" w:val="clear"/>
          <w:lang w:val="en-US" w:eastAsia="zh-CN"/>
        </w:rPr>
        <w:t>《会计职业道德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微软雅黑" w:hAnsi="微软雅黑" w:eastAsia="微软雅黑" w:cs="微软雅黑"/>
          <w:b/>
          <w:b/>
          <w:bCs/>
          <w:color w:val="943734"/>
          <w:kern w:val="0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color w:val="943734"/>
          <w:kern w:val="0"/>
          <w:sz w:val="24"/>
          <w:szCs w:val="24"/>
          <w:lang w:val="en-US" w:eastAsia="zh-CN" w:bidi="ar-SA"/>
        </w:rPr>
        <w:t>樊李东老师线上视频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1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、樊李东：授课视频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-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教育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-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高清完整正版视频在线观看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-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 xml:space="preserve">优酷 </w:t>
      </w:r>
      <w:hyperlink r:id="rId2">
        <w:r>
          <w:rPr>
            <w:rStyle w:val="InternetLink"/>
            <w:rFonts w:eastAsia="微软雅黑" w:cs="微软雅黑" w:ascii="微软雅黑" w:hAnsi="微软雅黑"/>
            <w:b w:val="false"/>
            <w:bCs w:val="false"/>
            <w:kern w:val="0"/>
            <w:sz w:val="24"/>
            <w:szCs w:val="24"/>
            <w:lang w:eastAsia="zh-CN" w:bidi="ar-SA"/>
          </w:rPr>
          <w:t>https://v.youku.com/v_show/id_XNTg4MzkzMzIxNg==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、樊李东：授课视频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2-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教育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-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高清完整正版视频在线观看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-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 xml:space="preserve">优酷 </w:t>
      </w:r>
      <w:hyperlink r:id="rId3">
        <w:r>
          <w:rPr>
            <w:rStyle w:val="InternetLink"/>
            <w:rFonts w:eastAsia="微软雅黑" w:cs="微软雅黑" w:ascii="微软雅黑" w:hAnsi="微软雅黑"/>
            <w:b w:val="false"/>
            <w:bCs w:val="false"/>
            <w:kern w:val="0"/>
            <w:sz w:val="24"/>
            <w:szCs w:val="24"/>
            <w:lang w:eastAsia="zh-CN" w:bidi="ar-SA"/>
          </w:rPr>
          <w:t>https://v.youku.com/v_show/id_XNTg4NDk3ODkzMg==.html?spm=a2hbt.13141534.1_2.d_1&amp;scm=20140719.manual.114461.video_XNTg4NDk3ODkzMg==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3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 xml:space="preserve">、樊李东：企业培训宣传片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http://v.youku.com/v_show/id_XOTU5Mjc5MjY4.html?from=y1.2-1-87.3.2-1.1-1-1-1-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4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、樊李东：企业全面风险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http://v.youku.com/v_show/id_XMTQwMDczOTAxNg==.ht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5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、樊李东：财务管理视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http://v.youku.com/v_show/id_XMTQwMDczOTAxNg==.ht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6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、樊李东：银行对企业受信调查及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hyperlink r:id="rId4">
        <w:r>
          <w:rPr>
            <w:rStyle w:val="InternetLink"/>
            <w:rFonts w:eastAsia="微软雅黑" w:cs="微软雅黑" w:ascii="微软雅黑" w:hAnsi="微软雅黑"/>
            <w:b w:val="false"/>
            <w:bCs w:val="false"/>
            <w:kern w:val="0"/>
            <w:sz w:val="24"/>
            <w:szCs w:val="24"/>
            <w:lang w:val="en-US" w:eastAsia="zh-CN" w:bidi="ar-SA"/>
          </w:rPr>
          <w:t>https://v.youku.com/v_show/id_XNDE0ODA1MzMyNA==.html?spm=a2h3j.8428770.3416059.1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7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、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樊李东教授：企业风险管理与内部控制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-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教育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-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高清完整正版视频在线观看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-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 xml:space="preserve">优酷 </w:t>
      </w:r>
      <w:hyperlink r:id="rId5">
        <w:r>
          <w:rPr>
            <w:rStyle w:val="InternetLink"/>
            <w:rFonts w:eastAsia="微软雅黑" w:cs="微软雅黑" w:ascii="微软雅黑" w:hAnsi="微软雅黑"/>
            <w:b w:val="false"/>
            <w:bCs w:val="false"/>
            <w:kern w:val="0"/>
            <w:sz w:val="24"/>
            <w:szCs w:val="24"/>
            <w:lang w:val="en-US" w:eastAsia="zh-CN" w:bidi="ar-SA"/>
          </w:rPr>
          <w:t>https://v.youku.com/v_show/id_XNTE4NDQ4MzY2NA==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8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eastAsia="zh-CN" w:bidi="ar-SA"/>
        </w:rPr>
        <w:t>、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樊李东：十九届五中全会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>https://v.youku.com/v_show/id_XNTgxODA2NjcyNA==.html?spm=a2hzp.8253869.0.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92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6" w:right="106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/>
          <w:b/>
          <w:bCs/>
          <w:color w:val="C00000"/>
          <w:kern w:val="0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color w:val="943734"/>
          <w:kern w:val="0"/>
          <w:sz w:val="24"/>
          <w:szCs w:val="24"/>
          <w:lang w:val="en-US" w:eastAsia="zh-CN" w:bidi="ar-SA"/>
        </w:rPr>
        <w:t xml:space="preserve">七、主讲课程返聘    </w:t>
      </w:r>
      <w:r>
        <w:rPr>
          <w:rFonts w:ascii="微软雅黑" w:hAnsi="微软雅黑" w:cs="微软雅黑" w:eastAsia="微软雅黑"/>
          <w:b/>
          <w:bCs/>
          <w:color w:val="C00000"/>
          <w:kern w:val="0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上海申能能源公司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非财务经理财务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宝武钢铁集团广州钢板厂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1-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新收入准则解读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中铝集团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企业内部控制与风险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中铝集团重庆公司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非财务经理财务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中铝集团重庆公司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非财务经理财务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中铝集团重庆公司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非财务经理财务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深圳国投湖南公司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非财务经理财务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宝武钢铁集团武汉公司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企业内部控制与风险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南方电网昆明投资公司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《成本管理与预算控制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宝武集团襄阳特种钢板有限公司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企业内部控制与风险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南方电网昆明投资公司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《成本管理与预算控制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中国华电集团黄河上游发电有限公司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6-2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企业内部控制与风险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云南昆明公开课 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7-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成本管理与全面预算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南方电网广州投资公司 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新会计准则讲解（租赁、收入、）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宝武集团广州钢板厂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5-2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 《风险管理与内部控制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中粮集团内蒙古储运公司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 《非财务经理财务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宁波市公开课 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非财务经理财务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中烟集团广西公司 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非财务经理财务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国家电网北京公司 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也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关于进一步规范经济责任审计工作有关事项的通知》解读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国家电网北京公司 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关于深化中央企业内部审计监督工作的实施意见》解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国家电网北京公司 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重大政策措施落实情况跟踪审计原则和重点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国家电网北京公司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－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期返聘 《风控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北京中国铁建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风控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中国大唐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国企财务改革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中国航天科工集团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国企财务改革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中广核 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深圳 《国企财务改革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中国航天科技集团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风控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中广核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企业内部控制与风险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中国石化江苏油田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企业内部控制与风险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湖南大学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 《财务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中广核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 《国企财务改革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中广核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 《国企财务改革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国家北京行政学院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企业风控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河北港口集团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非财务经理财务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中广核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国企财务改革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、三峡集团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成本管理与预算控制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北京中铁建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《风控管理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1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-20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南方电网国家电网全国轮训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《电力改革》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8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场次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1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湖南烟草轮训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《烟草改革》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场次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1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-20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广州烟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《非财》《会计准则》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次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1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-20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招商银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《非财》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次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1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-20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中国移动轮训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《财务管理》《内部控制》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ab/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日 广州烟草 《新会计准则》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日  南方电网《树道德、正廉洁、防舞弊、提素质》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成都电网 《学报告、立道德、强监督学习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中广核集团，《会计职业道德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广州市国资委《新会计准则政策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广东省会计人员继续教育  《新会计准则政策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02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 哈尔滨国家电网《会计职业道德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/>
          <w:b/>
          <w:bCs/>
          <w:color w:val="C00000"/>
          <w:kern w:val="0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C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/>
          <w:b/>
          <w:color w:val="943734"/>
          <w:sz w:val="24"/>
          <w:szCs w:val="24"/>
          <w:u w:val="singl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943734"/>
          <w:kern w:val="0"/>
          <w:sz w:val="24"/>
          <w:szCs w:val="24"/>
          <w:lang w:val="en-US" w:eastAsia="zh-CN" w:bidi="ar-SA"/>
        </w:rPr>
        <w:t>八、部分合作客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电力能源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）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江苏电缆厂、华电集团合肥公司、华电集团河北公司、国家电网天津电力公司、国家电网河南电力公司、国家电网江苏徐州电力公司、国家电网重庆电力公司、国家电网重庆设计院、国家电网绵阳电力公司、国家电网焦作电力公司、国家电网漯河电力公司、国家电网信阳电力公司、国家电网三门峡电力公司、国家电网乌鲁木齐电力公司、南方电网广州电力公司、南方电网贵州电力公司、南方电网深圳电力公司、花电集团武汉电力设计院、华能集团呼和浩特电厂、内蒙古电网呼和浩特电力公司、华电集团贵州公司、内蒙电网电力设计院、内蒙电网巴彦淖尔电力公司、华能集团黄河上游电力公司、深圳国投集团、内蒙古西部天然气有限公司、中海油集团、国家电网杭州公司、西北电网公司 、甘肃省电力公司部分 、陕西省电力公司部分单位 、宁夏电力公司部分单位 、西安供电局 、中国水电集团部分单位 、神华集团部分单位 、二滩水电站 、秦岭电厂、渭河电厂、 陕煤集团、华煤集团下属电厂、国家电网西安公司、西电集团等、中化集团国际石油有限公司、蓝星化工、中煤集团公司、中国化纤总公司、康菲石油（中国）有限公司 、挪威国家石油（中国）有限公司 、中化天津分公司、中化太仓化工产业园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JHN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石油作业公司、威德福亚太有限公司 、中广核工程有限公司、金锋科技（中国）有限公司、福建福清核电有限公司、天津大港油田、中海石油深圳分公司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通信行业）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中国移动、中国电信、中国联通、华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金融保险）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广西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南宁农信社、武汉工商银行、北京平安银行、郑州农业银行、郑州邮政储蓄银行、浙江农商银行、四川成都农商银行、山西长治农商银行、浙江嘉兴农商银行、中国人民银行、中国建设银行、天津贵金属交易所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中国人寿、中国平安（财、寿）、太平洋保险（财、寿）、阳光保险（财、寿）、大地保险、安盛天平保险、泰康人寿、太平保险、工银安盛保险、华夏保险、百年人寿、泰康人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制造业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湖南株洲雅马哈集团、一汽大众、南京国睿集团、中国黄金集团三门峡冶炼厂、广州松下集团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TCL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空调公司、宝山钢铁集团广州钢板厂、北京蓝地服装集团、浙江绍兴天圣集团、广州白云机场、中国航空航天集团、广东海运集团、广东黄埔造船集团、广东高速公路集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、江铃汽车、东风汽车、海尔集团、创维集团、徐工集团、北汽集团、广本集团、广汽集团、比亚迪集团、美的集团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  <w:t>TCL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集团、格力集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制药医疗）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华润药业、葵花药业、东北制药、紫竹药业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烟草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中烟集团贵州公司、中烟集团毕节卷烟厂、中烟集团湖南公司、贵州卷烟厂、广州烟草、合肥烟草、厦门烟草、泉州烟草、红河州烟草、南昌烟草、台州烟草、扬州烟草、武汉烟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工程建筑）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中国广厦控股集团、中铁二局第四工程有限公司、武汉市汉阳市政建设集团公司三公司、中建七局、中国广厦控股集团、中建四局贵州投资建设有限公司、中建八局南方分公司、华蓝设计、山西建设投资集团有限公司、铁投集团、中铁科研院、成都建工八建、湖北能源、碧桂园、济南中建建筑设计院有限公司、中天建设、中建八局、北京硅谷互联科技有限公司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rup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中建三局浙江省分公司、中海油田服务股份有限公司、中建水电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局、翠林投资集团、西安城市发展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集团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有限公司、成都路桥公司、上海通信服务、山东天齐置业集团有限公司、中建四局、福州市建筑设计院、葛洲坝三公司、中建四局、水利局、上海建工、中核建设、深圳工务署、北京建工集团、广州勘察规划设计院、中铁七局电务公司、上海国际医学园区集团有限公司、中建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泉州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城市、中科合肥煤气化技术有限公司、日立电梯、河南第二建设集团有限公司、中国建筑第八工程局、历城控股集团、中铁第一勘察设计院、中建集团、湖北省建筑设计院、山西五建、阳光能源、中建七局四公司、水利八局、广联达、中建八局二公司、中建安装集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政府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河南洛阳企业家协会、大连中国高级经理学院、浙江台州企业家协会、河南鲜易集团、中国移动集团总公司、江苏苏州国资委、内蒙古自治区国资委、</w:t>
      </w:r>
      <w:r>
        <w:rPr>
          <w:rFonts w:ascii="微软雅黑" w:hAnsi="微软雅黑" w:cs="微软雅黑" w:eastAsia="微软雅黑"/>
          <w:bCs/>
          <w:sz w:val="24"/>
          <w:szCs w:val="24"/>
        </w:rPr>
        <w:t>北京市国资委、深圳市国资委、天津市国资委、吉林市国资委、昆山市国资委、广州市国资委、衢州市发改委、招商银行、建设银行、工商银行、中信建投、新华书店、摩根大通、中国石油集团、中国石化集团、中国海油集团、国家电网集团、中国兵器集团、中国铁路集团、国家电投集团、中化集团、中铁工程集团、国家能源集团、中国船舶集团、东风汽车、广汽集团、中电国际、中国建材、中国电科、龙源环保、天津港、开滦集团、北辰集团、北京产权中心、北大荒集团、北京电控、重庆城投、四川航空、四川投资控股、汾酒集团、葛洲坝集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珠海横琴区、广州南沙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高校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广州大学、深圳大学、深职院、中山大学、 华南理工大学 、华南师范大学、 华南农业大学、 广东外语外贸大学、粤科学习在线、广东南方传媒集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、中国人民大学、中国科技大学、天津大学、中央团校、上海市委党校、武汉大学、重庆大学、天津理工、华南理工、华中理工、国家行政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sectPr>
      <w:type w:val="continuous"/>
      <w:pgSz w:w="11906" w:h="16838"/>
      <w:pgMar w:left="1066" w:right="1066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 Light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微软雅黑 Light" w:hAnsi="微软雅黑 Light" w:eastAsia="微软雅黑 Light" w:cs="微软雅黑 Light"/>
      <w:i w:val="false"/>
      <w:color w:val="000000"/>
      <w:sz w:val="22"/>
      <w:szCs w:val="22"/>
      <w:u w:val="none"/>
    </w:rPr>
  </w:style>
  <w:style w:type="character" w:styleId="A11">
    <w:name w:val="a11"/>
    <w:qFormat/>
    <w:rPr>
      <w:sz w:val="20"/>
    </w:rPr>
  </w:style>
  <w:style w:type="character" w:styleId="Font21">
    <w:name w:val="font21"/>
    <w:basedOn w:val="Style14"/>
    <w:qFormat/>
    <w:rPr>
      <w:rFonts w:ascii="微软雅黑 Light" w:hAnsi="微软雅黑 Light" w:eastAsia="微软雅黑 Light" w:cs="微软雅黑 Light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.youku.com/v_show/id_XNTg4MzkzMzIxNg==.html" TargetMode="External"/><Relationship Id="rId3" Type="http://schemas.openxmlformats.org/officeDocument/2006/relationships/hyperlink" Target="https://v.youku.com/v_show/id_XNTg4NDk3ODkzMg==.html?spm=a2hbt.13141534.1_2.d_1&amp;scm=20140719.manual.114461.video_XNTg4NDk3ODkzMg==" TargetMode="External"/><Relationship Id="rId4" Type="http://schemas.openxmlformats.org/officeDocument/2006/relationships/hyperlink" Target="https://v.youku.com/v_show/id_XNDE0ODA1MzMyNA==.html?spm=a2h3j.8428770.3416059.1" TargetMode="External"/><Relationship Id="rId5" Type="http://schemas.openxmlformats.org/officeDocument/2006/relationships/hyperlink" Target="https://v.youku.com/v_show/id_XNTE4NDQ4MzY2NA==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9:29:00Z</dcterms:created>
  <dc:creator>微软用户</dc:creator>
  <dc:description/>
  <dc:language>en-US</dc:language>
  <cp:lastModifiedBy>小湖</cp:lastModifiedBy>
  <dcterms:modified xsi:type="dcterms:W3CDTF">2025-08-06T02:44:15Z</dcterms:modified>
  <cp:revision>0</cp:revision>
  <dc:subject/>
  <dc:title>黄昱焙老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E33B33F4147F0B4E6217EE82D945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E4NGVjMmMyOTQzZTk0M2NhMTkxYThjZmY1NWNkNDciLCJ1c2VySWQiOiIxMTI4NTQ1NjY2In0=</vt:lpwstr>
  </property>
  <property fmtid="{D5CDD505-2E9C-101B-9397-08002B2CF9AE}" pid="5" name="commondata">
    <vt:lpwstr>commondata</vt:lpwstr>
  </property>
</Properties>
</file>